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eastAsia="en-US"/>
        </w:rPr>
      </w:pPr>
      <w:r>
        <w:rPr>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200" stroked="t" o:allowincell="f" style="position:absolute;margin-left:18pt;margin-top:-18pt;width:423.1pt;height:17.95pt;mso-wrap-style:none;v-text-anchor:middle" type="_x0000_t136">
            <v:path textpathok="t"/>
            <v:textpath on="t" fitshape="t" string="Maritime Museum" style="font-family:&quot;Curlz MT&quot;;font-size:12pt"/>
            <v:fill o:detectmouseclick="t" color2="#4d0808"/>
            <v:stroke color="black" weight="19080" joinstyle="miter" endcap="flat"/>
            <v:shadow on="t" obscured="f" color="#990000"/>
            <w10:wrap type="square"/>
          </v:shape>
        </w:pict>
      </w:r>
    </w:p>
    <w:p>
      <w:pPr>
        <w:pStyle w:val="Normal"/>
        <w:rPr>
          <w:rFonts w:ascii="Kristen ITC" w:hAnsi="Kristen ITC" w:cs="Kristen ITC"/>
          <w:color w:val="000000"/>
          <w:sz w:val="18"/>
          <w:szCs w:val="18"/>
        </w:rPr>
      </w:pPr>
      <w:r>
        <w:rPr>
          <w:rFonts w:cs="Kristen ITC" w:ascii="Kristen ITC" w:hAnsi="Kristen ITC"/>
          <w:color w:val="000000"/>
          <w:sz w:val="18"/>
          <w:szCs w:val="18"/>
        </w:rPr>
        <w:t>On a sunny Wednesday morning 6g, Mrs. Moth’s class (6E) and</w:t>
      </w:r>
      <w:r>
        <w:rPr>
          <w:rFonts w:cs="Kristen ITC" w:ascii="Kristen ITC" w:hAnsi="Kristen ITC"/>
          <w:color w:val="993300"/>
          <w:sz w:val="18"/>
          <w:szCs w:val="18"/>
        </w:rPr>
        <w:t xml:space="preserve"> </w:t>
      </w:r>
      <w:r>
        <w:rPr>
          <w:rFonts w:cs="Kristen ITC" w:ascii="Kristen ITC" w:hAnsi="Kristen ITC"/>
          <w:color w:val="000000"/>
          <w:sz w:val="18"/>
          <w:szCs w:val="18"/>
        </w:rPr>
        <w:t>some kind parent helpers went to Maritime Museum at Viaduct Harbour to learn about our water wise topic. Before we left the classroom the students grabbed their bags. Ms Poole was near her desk and was handing out lanyards to the parent helpers which contained their name and which children were in their group. I was in Mrs. Whitehead’s group with Freya, Georgia and Emily MS. After we had all grabbed our bags we lined up behind our desks and waited for our teachers directions. As Ms Poole asked us to line up outside everyone zoomed outside filled with excitement. We met on the tiger turf and met up with Mrs. Moth’s class. Mrs. Moth was standing on the deck with the other parent helpers and teachers and was telling us what to be careful of. Later on we made our way to the bus and hopped on. Ready to go to Maritime Museum?</w:t>
      </w:r>
    </w:p>
    <w:p>
      <w:pPr>
        <w:pStyle w:val="Normal"/>
        <w:rPr>
          <w:rFonts w:ascii="Kristen ITC" w:hAnsi="Kristen ITC" w:cs="Kristen ITC"/>
          <w:color w:val="000000"/>
          <w:sz w:val="18"/>
          <w:szCs w:val="18"/>
        </w:rPr>
      </w:pPr>
      <w:r>
        <w:rPr>
          <w:rFonts w:cs="Kristen ITC" w:ascii="Kristen ITC" w:hAnsi="Kristen ITC"/>
          <w:color w:val="000000"/>
          <w:sz w:val="18"/>
          <w:szCs w:val="18"/>
        </w:rPr>
      </w:r>
    </w:p>
    <w:p>
      <w:pPr>
        <w:pStyle w:val="Normal"/>
        <w:rPr>
          <w:rFonts w:ascii="Kristen ITC" w:hAnsi="Kristen ITC" w:cs="Kristen ITC"/>
          <w:color w:val="000000"/>
          <w:sz w:val="18"/>
          <w:szCs w:val="18"/>
        </w:rPr>
      </w:pPr>
      <w:r>
        <w:rPr>
          <w:rFonts w:eastAsia="Kristen ITC" w:cs="Kristen ITC" w:ascii="Kristen ITC" w:hAnsi="Kristen ITC"/>
          <w:color w:val="000000"/>
          <w:sz w:val="18"/>
          <w:szCs w:val="18"/>
        </w:rPr>
        <w:t xml:space="preserve"> </w:t>
      </w:r>
      <w:r>
        <w:rPr>
          <w:rFonts w:cs="Kristen ITC" w:ascii="Kristen ITC" w:hAnsi="Kristen ITC"/>
          <w:color w:val="000000"/>
          <w:sz w:val="18"/>
          <w:szCs w:val="18"/>
        </w:rPr>
        <w:t>After having a good bite of morning tea we lined up in a single file line and stepped aboard the Ted Ashby sail boat and we all settled in a seat comfortably. The captain introduced himself and told us about Ted Ashby the person and the boat itself, and then he took us through the rules. After the instructor had finished explaining we slowly rocked out to sea. When we were a few miles away the captain announced that we were going to have a game, but it wasn’t really a game it was more like a competition. We had to pull up the sta’sil sail as fast as we could. The record was 12.03 seconds and the worst time was 24.00 seconds. “On your marks, get set, GO. As Georgia, Freya, Emily MS and I were pulling we were filled with excitement. My hand kept on being scratched furiously by Georgia and Freya; I could tell they were eager to win. After we had finished our turn the captain told us that our time was 14.67. Then we all sat down at our seats. The winning team out of the boys and girls was Renee’s group. Their time was 12.68. I wonder if the boys were embarrassed because they got beaten by girls. Later on we had a chance to roam around the sail boat. Sanaya, Sonia, Freya and I were pretending that we were on the Titanic. As we slowly were heading towards the Harbour Bridge Sanaya and I were leaning our heads on the edge of the boat feeling the water splashing in our faces. When we were heading back, one of the instructors told us about the buildings. After we arrived back at the dock we got back into a single file and thanked the instructors as we departed the Ted Ashby sail boat. Next up the Salty Sam tour.</w:t>
      </w:r>
    </w:p>
    <w:p>
      <w:pPr>
        <w:pStyle w:val="Normal"/>
        <w:rPr>
          <w:rFonts w:ascii="Kristen ITC" w:hAnsi="Kristen ITC" w:cs="Kristen ITC"/>
          <w:color w:val="000000"/>
          <w:sz w:val="18"/>
          <w:szCs w:val="18"/>
        </w:rPr>
      </w:pPr>
      <w:r>
        <w:rPr>
          <w:rFonts w:cs="Kristen ITC" w:ascii="Kristen ITC" w:hAnsi="Kristen ITC"/>
          <w:color w:val="000000"/>
          <w:sz w:val="18"/>
          <w:szCs w:val="18"/>
        </w:rPr>
      </w:r>
    </w:p>
    <w:p>
      <w:pPr>
        <w:pStyle w:val="Normal"/>
        <w:rPr>
          <w:rFonts w:ascii="Kristen ITC" w:hAnsi="Kristen ITC" w:cs="Kristen ITC"/>
          <w:sz w:val="18"/>
          <w:szCs w:val="18"/>
        </w:rPr>
      </w:pPr>
      <w:r>
        <w:rPr>
          <w:rFonts w:eastAsia="Kristen ITC" w:cs="Kristen ITC" w:ascii="Kristen ITC" w:hAnsi="Kristen ITC"/>
          <w:color w:val="000000"/>
          <w:sz w:val="18"/>
          <w:szCs w:val="18"/>
        </w:rPr>
        <w:t xml:space="preserve"> </w:t>
      </w:r>
      <w:r>
        <w:rPr>
          <w:rFonts w:cs="Kristen ITC" w:ascii="Kristen ITC" w:hAnsi="Kristen ITC"/>
          <w:color w:val="000000"/>
          <w:sz w:val="18"/>
          <w:szCs w:val="18"/>
        </w:rPr>
        <w:t>As 6G walked up the tiny concrete steps a man with a captain outfit walked outside of the building and introduced himself with a loud stern voice. His name was Salty Sam. Salty Sam asked us sternly to line up against the fence. This man scares me. As Salty Sam was talking asked us it sounded like we were in the Military. That’s when the butterflies had popped into my stomach. We quickly raced inside the foyer of the building shoving and pushing each other trying our hardest to get to the front. Salty Sam got us to bunch up in a square shape. He doesn’t like it when we line up. Sonia kindly opened the door for us as we entered a room filled with wooden canoes, dried flax on the wall, turtle shells and more interesting things. My mouth was hanging open as Salty Sam told us that the old Polynesian boats were lashed together. You could even see it; it looked like it was sewn together. I looked everywhere but I couldn’t see a single nail. Then we started walking in a single file line. We walked upstairs which led us to the Wailing room.  When we got in the room there was a strange noise that I started to notice. Salty Sam asked us what the sound was. Renee’s mum knew the answers, Whales. Inside the wailing room on one side of the room, on the wall was a painting of a Mother whale and a baby whale. On the other side of the room on the wall was a who knows what that sound picture of some people on the beach and some canoes. We sat on a small deck that was made out of small dark brown wood. The front row had to sit down but the back row had a choice if they wanted to sit or stand. As Salty Sam settled onto sitting on a log he told us a story about Captain James Cook.  He talked about the killing of whales and seals in New Zealand. They killed the seals with clubs. After hearing about all this I took a quick look at Georgia and could see all the tears that were going to come out. All the people that killed the seals and whales only did it for their fur and food. How selfish of them I thought, I bet you everyone in the room thought that about them, especially Georgia. Salty Sam was explaining about the bones in front of him was a Whales bone and the bone in front of us was a whales jaw bone. I was shocked, both the bones were humongous. After questions being asked and answered we lined up in two lines and walked quietly into a rocking room. Inside there the rocking room we sat on a small bench. Salty Sam walked in telling us about why there were two buckets on each side of the room. The bucket that Emily Ms and Georgia were sitting next to was the toilet bucket. The bucket that Sanaya was sitting next to was the washing hands bucket. Salty Sam said that this was the family room. There were 10 bunk beds on each side of the wall. The bed on the top of the bunk was for the parents and the bed on the bottom of the bunk was for the kids. They all had to squash in together in the small beds. I almost screamed when I turned around to take a look at the beds behind me. They looked like a coffin, but it wasn’t just the beds that freaked me out the whole room did. There was only just a glimpse of light that lit up the room. I couldn’t believe everything that Salty Sam was saying. The families in the room would only get one liter of fresh water a month and they all had to share it .They also had to eat rotten fruit if there was no more good food left. After we had been in the rocking room for a while we once again lined up in two lines and made our way outside. As we got outside Salty Sam asked us if we wanted to see a canon fire. We all replied with a loud YES. They set out the small canon, they had a bigger one but a couple of idiotic pirates stole it. Curse you pirates. Salty Sam asked us again slightly louder and us Screamed YES. Five, four, tree, two, one fire someone shouted. “Stop you kids didn’t count in right, you’re supposed to say fire but only a couple of you said that. Now let’s start back from three. Three, two, one, Fire. BOOM. The canon fired. That was loud. That was cool. That was extreme. Man, I had a headache; my head was filled with so many words describing how cool the canon fire was.” You want to see it again” YES we shouted excitedly. Well then come back in the weekend. Oh stink. We walked back to a room where we all placed our bags in and grabbed them. I sat down with Freyana, my best friend; she’s in Mrs. Moth’s class. We munched on our lunch and talked about what we did.</w:t>
      </w:r>
    </w:p>
    <w:p>
      <w:pPr>
        <w:pStyle w:val="Normal"/>
        <w:rPr>
          <w:rFonts w:ascii="Kristen ITC" w:hAnsi="Kristen ITC" w:cs="Kristen ITC"/>
          <w:color w:val="000000"/>
          <w:sz w:val="18"/>
          <w:szCs w:val="18"/>
        </w:rPr>
      </w:pPr>
      <w:r>
        <w:rPr>
          <w:rFonts w:cs="Kristen ITC" w:ascii="Kristen ITC" w:hAnsi="Kristen ITC"/>
          <w:color w:val="000000"/>
          <w:sz w:val="18"/>
          <w:szCs w:val="18"/>
        </w:rPr>
      </w:r>
    </w:p>
    <w:p>
      <w:pPr>
        <w:pStyle w:val="Normal"/>
        <w:rPr/>
      </w:pPr>
      <w:r>
        <w:rPr>
          <w:rFonts w:cs="Kristen ITC" w:ascii="Kristen ITC" w:hAnsi="Kristen ITC"/>
          <w:color w:val="000000"/>
          <w:sz w:val="18"/>
          <w:szCs w:val="18"/>
        </w:rPr>
        <w:t>After having a tasty bite of lunch we entered the room we had placed our bags and sat down settling in. Freya and I were sitting next to each other chatting about when all of a sudden, Ms. Poole came in and told us that we were supposed to be in the room next door. Ms. Poole had a smile of embarrassment on her face and her face turned bright pink. We stood up grunting and walked into a grey room with the lights lit. We sat down and listened to the instructor. The instructor introduced himself, his name was Murray. Murray asked us to grab a rope. It was a main sheet to be exact. A red one too to be precise. First we tied a figure eight. Everyone got that on their first try. Next we learned how to tie a bowline. We all had a little trouble but managed to tie it. Later on Murray asked us to find a buddy. Emily MS and I buddied up together. We first had to tie a reef knot. Emily and I kept on tying it over and over again. Then finally we moved on to our last one, the two and a half hitches. Emily grabbed a stick and I held the rope. I tied it. Next it was Emily’s turn. She wasn’t to bad herself. After we had finished we grabbed our bags and sat with our parent helpers. Sadly the day was coming to an end at any minute. Ms. Poole called out and we started lining up. We walked outside and onto the bus all chattering to each other. I sat next Sonia. That was an amazing experience. I had lots of fun. Now it was time to leave. Bye Maritime Museum. 6g and 6e got on the bus and arrived back at Wakaaranga.</w:t>
      </w:r>
    </w:p>
    <w:p>
      <w:pPr>
        <w:pStyle w:val="Normal"/>
        <w:rPr>
          <w:rFonts w:ascii="Kristen ITC" w:hAnsi="Kristen ITC" w:cs="Kristen ITC"/>
          <w:color w:val="000000"/>
          <w:sz w:val="18"/>
          <w:szCs w:val="18"/>
        </w:rPr>
      </w:pPr>
      <w:r>
        <w:rPr>
          <w:rFonts w:cs="Kristen ITC" w:ascii="Kristen ITC" w:hAnsi="Kristen ITC"/>
          <w:color w:val="000000"/>
          <w:sz w:val="18"/>
          <w:szCs w:val="18"/>
        </w:rPr>
      </w:r>
    </w:p>
    <w:p>
      <w:pPr>
        <w:pStyle w:val="Normal"/>
        <w:rPr/>
      </w:pPr>
      <w:r>
        <w:rPr>
          <w:rFonts w:cs="Kristen ITC" w:ascii="Kristen ITC" w:hAnsi="Kristen ITC"/>
          <w:color w:val="000000"/>
          <w:sz w:val="18"/>
          <w:szCs w:val="18"/>
        </w:rPr>
        <w:t>We walked back to class and lined up behind our chairs with our bags strapped to our backs. My favorite part of the day was when we were on the Ted Ashby, walking around fascinated by the things I saw with Sanaya, Freya and Sonia. I had loads of fun; I wish I could come back here with my family again and re-live the coolness</w:t>
      </w:r>
      <w:r>
        <w:rPr>
          <w:rFonts w:cs="Comic Sans MS" w:ascii="Comic Sans MS" w:hAnsi="Comic Sans MS"/>
          <w:color w:val="000000"/>
          <w:sz w:val="18"/>
          <w:szCs w:val="18"/>
        </w:rPr>
        <w:t>.</w:t>
      </w:r>
    </w:p>
    <w:p>
      <w:pPr>
        <w:pStyle w:val="Normal"/>
        <w:rPr>
          <w:rFonts w:ascii="Kristen ITC" w:hAnsi="Kristen ITC" w:cs="Kristen ITC"/>
          <w:color w:val="000000"/>
          <w:sz w:val="20"/>
          <w:szCs w:val="20"/>
        </w:rPr>
      </w:pPr>
      <w:r>
        <w:rPr>
          <w:rFonts w:cs="Kristen ITC" w:ascii="Kristen ITC" w:hAnsi="Kristen ITC"/>
          <w:color w:val="000000"/>
          <w:sz w:val="20"/>
          <w:szCs w:val="20"/>
        </w:rPr>
      </w:r>
    </w:p>
    <w:p>
      <w:pPr>
        <w:pStyle w:val="Normal"/>
        <w:jc w:val="center"/>
        <w:rPr>
          <w:rFonts w:ascii="Kristen ITC" w:hAnsi="Kristen ITC" w:cs="Kristen ITC"/>
          <w:color w:val="FFCC00"/>
          <w:sz w:val="16"/>
          <w:szCs w:val="16"/>
        </w:rPr>
      </w:pPr>
      <w:r>
        <w:rPr>
          <w:rFonts w:cs="Kristen ITC" w:ascii="Kristen ITC" w:hAnsi="Kristen ITC"/>
          <w:color w:val="FFCC00"/>
          <w:sz w:val="16"/>
          <w:szCs w:val="16"/>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2:29:00Z</dcterms:created>
  <dc:creator>6g02</dc:creator>
  <dc:description/>
  <cp:keywords/>
  <dc:language>en-US</dc:language>
  <cp:lastModifiedBy>6g02</cp:lastModifiedBy>
  <dcterms:modified xsi:type="dcterms:W3CDTF">2011-05-18T22:29:00Z</dcterms:modified>
  <cp:revision>2</cp:revision>
  <dc:subject/>
  <dc:title/>
</cp:coreProperties>
</file>